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ed by jjc@jclark.com as follows: the doc-*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stalled as mdoc/doc-* rather than tmac.doc-*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`tmac.doc-common' would be too long); when using groff, the doc-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loaded using the `mso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P .pn \nP</w:t>
        <w:tab/>
        <w:tab/>
        <w:tab/>
        <w:t>\" take the page number if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ndexed 0</w:t>
        <w:tab/>
        <w:tab/>
        <w:tab/>
        <w:t>\" set flag when we index a N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m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home/Book/tools/tmac.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ick this up from the groff invocation (Grog, 10 Ma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LL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udge (the 17 points) is required because we don't know until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rough tmac.mandoc whether we're going to use .doc or .an, and th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terpret this value differently.  I gave the benefit of the doubt to .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\n[LL]u+17p</w:t>
        <w:tab/>
        <w:tab/>
        <w:t>\" was: 9.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\n[IN]u</w:t>
        <w:tab/>
        <w:tab/>
        <w:t>\" was: 2.04i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\n[IN]u</w:t>
        <w:tab/>
        <w:tab/>
        <w:t>\" was: 4.44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oc: Page length \n[.p], line length \n[.l], LL: \n[LL], IN: \n[IN], title length \n[.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macro - start/stop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N register DEBUG MODE (inline if 1, to stderr if 0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V macro - parse argument vector (recursive) (.aV arg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macro - parse argument vector (recursive) (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register argument counter (must set to \\n(.$ prior to reuqest)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[0-9] argument vecto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[0-9] reg. arg type(1=macro, 2=arg, 3=punct-suf, 4=punct-pre)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pace vector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U local string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N name of calling request (set in each user requestabl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X macro - stuff saved strings into `b1' (used by -dia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I macro - append arg to arg vector: .aI [arg] [type] (used by .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Z macro - print buffer (pB) and clean up arg vectors 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Y macro - clean up ar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B macro - test for end of vector (eol) (print b1 buffer or di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1 macro - save buffer and divert if tP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B di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2 string sav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2 macro - end divers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0 string loca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l macro - flags (appends - and print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l flag recursion routine (speci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R macro - general nam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r macro - command line `argument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d macro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d macro - Config declaration (for section 4 SYNOPSIS) (not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eds work - not very trans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m macro - 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v macro - def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m macro -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r macro - Err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v macro -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macro - function declaration - not callable (&amp; no er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subroutine count (in synopsis only) (fortr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variable typ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unction return value - not callable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c macro -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i macro -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r macro - Pipe symbol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s macro -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m macro - Name of command or pag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1 string - save first invocation of 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 we want the first reference or all references?  For now, I'll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eferences (Grog, 13 Jan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&gt;&lt;INDEX:\\$1, man page 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[indexed]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&gt;&lt;CONTENTS: .Sline \\$1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&gt;&lt;PAGENO:\.ds manpage-\\$1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ndex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a macro -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y macro -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n macro - Trad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N macro - Trade Name Macro for insid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a macro - variabl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o macro - Normal text macro (default text style if mes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p macro - Op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L \&amp;\\*(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R \&amp;\\*(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q macro - Enclose string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q macro - Enclose string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q macro - Enclose string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is in file mdoc-[dit|n|g]roff (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 if-else to carry along recursively for `if n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s macro - Set up strings for .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beg arg(A[\\n(aP])==\\*(A\\n(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n macro - Enclose string with given args (eg [ and ]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R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ab/>
        <w:t>as mN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R macro - vector routine (for En, trace backwards past trail p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o macro - Ang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macro - Ang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o macro - Brack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c macro - Brack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o macro -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c macro -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o macro -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c macro - Op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o macro - Parenthes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c macro - Parenthes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o macro - Straight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c macro - Straight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o macro - Sing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c macro - Sing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o macro - Extend open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e macro - Extend clos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st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SETTING 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\" 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HANGED</w:t>
        <w:tab/>
        <w:tab/>
        <w:t>ds S0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st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eC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CURRENT arg (aP==\\*(A\\n(aP and ap+1==\\*(A\\n(aa) tP==\\n(tP Xt==\\n(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UNSETTING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NOW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calls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for prefixing open quotes, bracke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macro - remove space (space remove done by .aV or 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v macro - Hard (unpaddable)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V string inter-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string inter-argu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macro - Soft Space vector (troff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v macro - Tab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macro -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ze and Argument typ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macro -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U macro - argument type (same as .aT but uses A[1-9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4 macro - set spacing for class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tring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kludge can probably go away, but need to double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ass switches (on current argumen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0 macro - catch errors (non-existent class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1 macro - call request i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2 macro - call .No i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3 macro - call .No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4 macro - call .No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1 macro - ignore i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2 macro - ignore i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3 macro - append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4 macro - append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f macro - Begin Font Mode (will be begin-mode/end-mode in groff &amp;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f macro - End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macro - Begi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k macro - E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kS string - kee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d macro - Begin Display display-type [off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argc: \\n(.$ and here is iD \\n(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V macro - resolve remaining .B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bV with args: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l macro - begin list (.Bl lis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V macro - resolve remaining .B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l macro -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save pA font string for section FILES (no underline if 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list-type==\\*(L\\n(lC, aP==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beg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It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mid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L macro - .It item of list-typ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.It item of list-type hanging label (as opposed to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L macro - .It item of list-type overhang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.It item of list-type [empty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macro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U macro - Hyphen paragraph list (sub bulle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U macro - Bullet paragrap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L macro - .It item of list-type enum/bullet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L macro - .It item of list-type diagnostic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L macro - .It item of list-type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tL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W macro - resolve unknown label/tag width (if .Bl [inset | tag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X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Y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T macro - tagge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E macro - list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string (initi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C parameter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t save current list-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[0-9] register horizontal tag stack (continuous if 1, break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lC o[\\n(lC]==\\n(o\\n(lC, w[\\n(lC]==\\n(w\\n(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macro - set up next blo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Z macro - decre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r macro - cross referenc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x macro - cross se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C macro - column-list e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W macro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1-5] macro - establish tabs for list-typ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3i .6i .9i 1.2i 1.5i 1.8i 2.1i 2.4i 2.7i 3i 3.3i 3.6i 3.9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packed abnormally close, intercol width should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L macro - colum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a macro - append tab (\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l macro - display (one line)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1 macro - display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t macro - Variable type (for forcing old styl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not done in the same manner as .Ot for fortrash - clean u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a function declaration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t macro -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macro - Old Function type (fortran - n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a macro -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macro - interal .Fa for .FO and 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\,\\*(S\\n(aP\fP\s0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n macro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- break a line when more than one function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1 macro - cla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2 macro - handle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3 macro 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4 macro - write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macro - if SYNOPSIS, set hard space inbetween func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 of words in a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string -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fB==\\n(fB, Fb==\\n(Fb, 1==\\$1 2==\\$2 3==\\$3 4==\\$4 5==\\$5 6==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- Function close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o - Function open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y crude references, stash all reference info into strings (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 of b1 buffer, then b1 contents copied to string of retr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aming convention), print out reference on .Re request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dering very limited, no fancy citations, but can do articles,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books - need to add several missing options (like cit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hould be able to grab a refer entry, massage it a wee bit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`.' to the %[A-Z]) and not worry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macro - Refere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string - Reference Start buffer name for next save (of b1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e macro - Referen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C macro - referen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Z macro - referen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K macro - print out referenc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A macro - referenc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[1-9] strings - reference author(s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B macro - [reference]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string -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D macro - [reference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string -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J macro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string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N macro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string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O macro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string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P macro - [reference]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string - [reference]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Q macro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string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R macro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string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T macro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string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e \\n(jS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L \&amp;\\*(Lq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R \&amp;\\*(Rq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V macro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string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R macro - referenc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D macro - save b1 buffer in to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f macro - source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6n 12n 18n 24n 30n 36n 42n 4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macro -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f macro -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macro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string - standar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lR \\n(l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oc: Page length \n[.p], line length \n[.l], LL: \n[LL], IN: \n[IN], title length \n[.l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